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 Titolo I lettera D della tabella di valutazione Allegato D 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jc w:val="both"/>
        <w:rPr/>
      </w:pPr>
      <w:r>
        <w:rPr/>
        <w:t>A tal fine dichiaro di essere stato titolare  nell’anno scolastico    ________________________ (2) presso la scuola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 7, comma 1 del CCNI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. 7,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. 7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7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567" w:right="566" w:gutter="0" w:header="73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>DICHIARAZIONE PUNTEGGIO AGGIUNTI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4:48:00Z</dcterms:created>
  <dc:creator>dipasqum</dc:creator>
  <dc:description/>
  <cp:keywords/>
  <dc:language>en-US</dc:language>
  <cp:lastModifiedBy>MARIA ROSA </cp:lastModifiedBy>
  <dcterms:modified xsi:type="dcterms:W3CDTF">2013-01-06T14:51:00Z</dcterms:modified>
  <cp:revision>3</cp:revision>
  <dc:subject/>
  <dc:title>ALLEGATO F</dc:title>
</cp:coreProperties>
</file>